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>Наказ Міністерства фінансів України 26 серпня 2014 року     № 836</w:t>
        <w:br/>
        <w:t>(у редакції наказу Міністерства фінансів України</w:t>
        <w:br/>
        <w:t xml:space="preserve">від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 xml:space="preserve">29 </w:t>
      </w:r>
      <w:r>
        <w:rPr>
          <w:rFonts w:cs="Times New Roman" w:ascii="Times New Roman" w:hAnsi="Times New Roman"/>
          <w:w w:val="100"/>
          <w:sz w:val="24"/>
          <w:szCs w:val="24"/>
        </w:rPr>
        <w:t>грудня 2018 року № 1209)</w:t>
      </w:r>
    </w:p>
    <w:p>
      <w:pPr>
        <w:pStyle w:val="Ch63"/>
        <w:spacing w:before="22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Розпорядження голови районної у місті ради від 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03.10.2019 №216-р «Про внесення змін до розпорядження голови районної у місті ради від 22.01.2019 № 11-р «Про затвердження паспортів бюджетних програм на 2019 рік»</w:t>
      </w:r>
    </w:p>
    <w:p>
      <w:pPr>
        <w:pStyle w:val="TableTABL"/>
        <w:rPr>
          <w:rStyle w:val="55"/>
          <w:spacing w:val="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280" w:hanging="0"/>
        <w:rPr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283" w:after="57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9"/>
        <w:gridCol w:w="1741"/>
        <w:gridCol w:w="239"/>
        <w:gridCol w:w="4981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321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105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рганізація та проведення громадських робіт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107549,72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49545,00 гривень та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пеціального фонду – </w:t>
      </w:r>
      <w:r>
        <w:rPr>
          <w:rFonts w:cs="Times New Roman" w:ascii="Times New Roman" w:hAnsi="Times New Roman"/>
          <w:sz w:val="24"/>
          <w:szCs w:val="24"/>
          <w:lang w:val="ru-RU"/>
        </w:rPr>
        <w:t>58004,72</w:t>
      </w:r>
      <w:r>
        <w:rPr>
          <w:rFonts w:cs="Times New Roman" w:ascii="Times New Roman" w:hAnsi="Times New Roman"/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1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и соціального захисту окремих категорій мешканців Тернівського району міста Кривого Рогу на 2019 рік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sz w:val="24"/>
          <w:szCs w:val="24"/>
        </w:rPr>
        <w:t>організація та проведення громадських робіт</w:t>
      </w:r>
    </w:p>
    <w:p>
      <w:pPr>
        <w:pStyle w:val="Ch63"/>
        <w:spacing w:before="57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  <w:lang w:val="ru-RU"/>
              </w:rPr>
            </w:pPr>
            <w:r>
              <w:rPr>
                <w:lang w:val="ru-RU"/>
              </w:rPr>
              <w:t>Організація та проведення громадських робіт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/>
                <w:color w:val="FF0000"/>
                <w:sz w:val="20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/>
      </w:pPr>
      <w:r>
        <w:rPr/>
        <w:t>8. Напрями використання бюджетних коштів:                                            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атки спрямовані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ю та проведення громадських робі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004,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49,72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004,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lang w:val="uk-UA"/>
              </w:rPr>
            </w:pPr>
            <w:r>
              <w:rPr/>
              <w:t>107549,72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  <w:lang w:val="uk-UA"/>
              </w:rPr>
            </w:pPr>
            <w:r>
              <w:rPr>
                <w:lang w:val="ru-RU"/>
              </w:rPr>
              <w:t>Організація та проведення громадських робі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495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004,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49,72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495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004,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107549,72</w:t>
            </w:r>
          </w:p>
        </w:tc>
      </w:tr>
    </w:tbl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спрямовані на організацію та проведення громадських робі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lang w:val="ru-RU"/>
              </w:rPr>
              <w:t>58004,72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107549,7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робочи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ного робоч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00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09,9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забезпечення  працівників із загальної кількості зайнятих на громадських робота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а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Style w:val="TimesNewRoman"/>
              </w:rPr>
              <w:t xml:space="preserve">____ </w:t>
            </w:r>
            <w:r>
              <w:rPr>
                <w:rStyle w:val="TimesNewRoman"/>
                <w:rFonts w:cs="Times New Roman" w:ascii="Times New Roman" w:hAnsi="Times New Roman"/>
              </w:rPr>
              <w:t>Віталій Солод</w:t>
            </w:r>
            <w:r>
              <w:rPr>
                <w:rStyle w:val="TimesNewRoman"/>
              </w:rPr>
              <w:t>____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u w:val="single"/>
              </w:rPr>
              <w:t>Валентина Костіна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«___»___________2019 </w:t>
      </w:r>
      <w:r>
        <w:rPr>
          <w:rFonts w:cs="Times New Roman" w:ascii="Times New Roman" w:hAnsi="Times New Roman"/>
          <w:sz w:val="24"/>
          <w:szCs w:val="24"/>
        </w:rPr>
        <w:t>року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141Ch6"/>
        <w:ind w:left="0" w:hanging="0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141Ch6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>Наказ Міністерства фінансів України 26 серпня 2014 року     № 836</w:t>
        <w:br/>
        <w:t>(у редакції наказу Міністерства фінансів України</w:t>
        <w:br/>
        <w:t>від 29 грудня 2018 року № 1209)</w:t>
      </w:r>
    </w:p>
    <w:p>
      <w:pPr>
        <w:pStyle w:val="Ch63"/>
        <w:spacing w:before="22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30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.08.2019 №190-р «Про внесення змін до розпорядження голови районної у місті ради від 22.01.2019 № 11-р «Про затвердження паспортів бюджетних програм на 2019 рік»</w:t>
      </w:r>
    </w:p>
    <w:p>
      <w:pPr>
        <w:pStyle w:val="TableTABL"/>
        <w:rPr>
          <w:rStyle w:val="55"/>
          <w:spacing w:val="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280" w:hanging="0"/>
        <w:rPr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283" w:after="57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9"/>
        <w:gridCol w:w="1741"/>
        <w:gridCol w:w="239"/>
        <w:gridCol w:w="4981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321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105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рганізація та проведення громадських робіт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102264,19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49545,00 гривень та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пеціального фонду – </w:t>
      </w:r>
      <w:r>
        <w:rPr>
          <w:rFonts w:cs="Times New Roman" w:ascii="Times New Roman" w:hAnsi="Times New Roman"/>
          <w:sz w:val="24"/>
          <w:szCs w:val="24"/>
          <w:lang w:val="ru-RU"/>
        </w:rPr>
        <w:t>52719,19</w:t>
      </w:r>
      <w:r>
        <w:rPr>
          <w:rFonts w:cs="Times New Roman" w:ascii="Times New Roman" w:hAnsi="Times New Roman"/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1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и соціального захисту окремих категорій мешканців Тернівського району міста Кривого Рогу на 2019 рік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sz w:val="24"/>
          <w:szCs w:val="24"/>
        </w:rPr>
        <w:t>організація та проведення громадських робіт</w:t>
      </w:r>
    </w:p>
    <w:p>
      <w:pPr>
        <w:pStyle w:val="Ch63"/>
        <w:spacing w:before="57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  <w:lang w:val="ru-RU"/>
              </w:rPr>
            </w:pPr>
            <w:r>
              <w:rPr>
                <w:lang w:val="ru-RU"/>
              </w:rPr>
              <w:t>Організація та проведення громадських робіт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/>
                <w:color w:val="FF0000"/>
                <w:sz w:val="20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/>
      </w:pPr>
      <w:r>
        <w:rPr/>
        <w:t>8. Напрями використання бюджетних коштів:                                            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атки спрямовані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ю та проведення громадських робі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19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4,19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19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lang w:val="uk-UA"/>
              </w:rPr>
            </w:pPr>
            <w:r>
              <w:rPr/>
              <w:t>102264,19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  <w:lang w:val="uk-UA"/>
              </w:rPr>
            </w:pPr>
            <w:r>
              <w:rPr>
                <w:lang w:val="ru-RU"/>
              </w:rPr>
              <w:t>Організація та проведення громадських робі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495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19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4,19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495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19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102264,19</w:t>
            </w:r>
          </w:p>
        </w:tc>
      </w:tr>
    </w:tbl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спрямовані на організацію та проведення громадських робі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19,19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102264,1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робочи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ного робоч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43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52,8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забезпечення  працівників із загальної кількості зайнятих на громадських робота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вач обов’язків голови районної у місті ради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ступник голови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                          </w:t>
            </w:r>
            <w:r>
              <w:rPr>
                <w:rStyle w:val="TimesNewRoman"/>
              </w:rPr>
              <w:t>____ Сергій Кушнір____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фінансового відділу </w:t>
            </w:r>
          </w:p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Наталя Слесаренко____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141Ch6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>Наказ Міністерства фінансів України 26 серпня 2014 року     № 836</w:t>
        <w:br/>
        <w:t>(у редакції наказу Міністерства фінансів України</w:t>
        <w:br/>
        <w:t>від 29 грудня 2018 року № 1209)</w:t>
      </w:r>
    </w:p>
    <w:p>
      <w:pPr>
        <w:pStyle w:val="Ch63"/>
        <w:spacing w:before="22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08.08.2019 №170-р «Про внесення змін до розпорядження голови районної у місті ради від 22.01.2019 № 11-р «Про затвердження паспортів бюджетних програм на 2019 рік»</w:t>
      </w:r>
    </w:p>
    <w:p>
      <w:pPr>
        <w:pStyle w:val="TableTABL"/>
        <w:rPr>
          <w:rStyle w:val="55"/>
          <w:spacing w:val="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280" w:hanging="0"/>
        <w:rPr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283" w:after="57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9"/>
        <w:gridCol w:w="1741"/>
        <w:gridCol w:w="239"/>
        <w:gridCol w:w="4981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321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105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рганізація та проведення громадських робіт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95162,41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49545,00 гривень та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пеціального фонду – </w:t>
      </w:r>
      <w:r>
        <w:rPr>
          <w:rFonts w:cs="Times New Roman" w:ascii="Times New Roman" w:hAnsi="Times New Roman"/>
          <w:sz w:val="24"/>
          <w:szCs w:val="24"/>
          <w:lang w:val="ru-RU"/>
        </w:rPr>
        <w:t>45617,41</w:t>
      </w:r>
      <w:r>
        <w:rPr>
          <w:rFonts w:cs="Times New Roman" w:ascii="Times New Roman" w:hAnsi="Times New Roman"/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1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и соціального захисту окремих категорій мешканців Тернівського району міста Кривого Рогу на 2019 рік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sz w:val="24"/>
          <w:szCs w:val="24"/>
        </w:rPr>
        <w:t>організація та проведення громадських робіт</w:t>
      </w:r>
    </w:p>
    <w:p>
      <w:pPr>
        <w:pStyle w:val="Ch63"/>
        <w:spacing w:before="57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  <w:lang w:val="ru-RU"/>
              </w:rPr>
            </w:pPr>
            <w:r>
              <w:rPr>
                <w:lang w:val="ru-RU"/>
              </w:rPr>
              <w:t>Організація та проведення громадських робіт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/>
                <w:color w:val="FF0000"/>
                <w:sz w:val="20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/>
      </w:pPr>
      <w:r>
        <w:rPr/>
        <w:t>8. Напрями використання бюджетних коштів:                                            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атки спрямовані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ю та проведення громадських робі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7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62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7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62,41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  <w:lang w:val="uk-UA"/>
              </w:rPr>
            </w:pPr>
            <w:r>
              <w:rPr>
                <w:lang w:val="ru-RU"/>
              </w:rPr>
              <w:t>Організація та проведення громадських робі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495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7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62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495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7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62,41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спрямовані на організацію та проведення громадських робі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7,41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62,41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робочи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ного робоч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23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32,4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забезпечення  працівників із загальної кількості зайнятих на громадських робота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вач обов’язків голови районної у місті ради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ступник голови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                          </w:t>
            </w:r>
            <w:r>
              <w:rPr>
                <w:rStyle w:val="TimesNewRoman"/>
              </w:rPr>
              <w:t>____ Сергій Кушнір____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фінансового відділу </w:t>
            </w:r>
          </w:p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Наталя Слесаренко____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141Ch6"/>
        <w:ind w:left="8100" w:hanging="0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141Ch6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>Наказ Міністерства фінансів України 26 серпня 2014 року     № 836</w:t>
        <w:br/>
        <w:t>(у редакції наказу Міністерства фінансів України</w:t>
        <w:br/>
        <w:t>від 29 грудня 2018 року № 1209)</w:t>
      </w:r>
    </w:p>
    <w:p>
      <w:pPr>
        <w:pStyle w:val="Ch63"/>
        <w:spacing w:before="22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7.06.2019 №146-р «Про внесення змін до розпорядження голови районної у місті ради від 22.01.2019 № 11-р «Про затвердження паспортів бюджетних програм на 2019 рік»</w:t>
      </w:r>
    </w:p>
    <w:p>
      <w:pPr>
        <w:pStyle w:val="TableTABL"/>
        <w:rPr>
          <w:rStyle w:val="55"/>
          <w:spacing w:val="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280" w:hanging="0"/>
        <w:rPr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283" w:after="57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9"/>
        <w:gridCol w:w="1741"/>
        <w:gridCol w:w="239"/>
        <w:gridCol w:w="4981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321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105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рганізація та проведення громадських робіт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78713,92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49545,00 гривень та спеціального фонду – </w:t>
      </w:r>
      <w:r>
        <w:rPr>
          <w:rFonts w:cs="Times New Roman" w:ascii="Times New Roman" w:hAnsi="Times New Roman"/>
          <w:sz w:val="24"/>
          <w:szCs w:val="24"/>
          <w:lang w:val="ru-RU"/>
        </w:rPr>
        <w:t>2916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92</w:t>
      </w:r>
      <w:r>
        <w:rPr>
          <w:rFonts w:cs="Times New Roman" w:ascii="Times New Roman" w:hAnsi="Times New Roman"/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1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и соціального захисту окремих категорій мешканців Тернівського району міста Кривого Рогу на 2019 рік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sz w:val="24"/>
          <w:szCs w:val="24"/>
        </w:rPr>
        <w:t>організація та проведення громадських робіт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h63"/>
        <w:spacing w:before="57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  <w:lang w:val="ru-RU"/>
              </w:rPr>
            </w:pPr>
            <w:r>
              <w:rPr>
                <w:lang w:val="ru-RU"/>
              </w:rPr>
              <w:t>Організація та проведення громадських робіт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/>
                <w:color w:val="FF0000"/>
                <w:sz w:val="20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атки спрямовані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ю та проведення громадських робі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1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1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8713,92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  <w:lang w:val="uk-UA"/>
              </w:rPr>
            </w:pPr>
            <w:r>
              <w:rPr>
                <w:lang w:val="ru-RU"/>
              </w:rPr>
              <w:t>Організація та проведення громадських робі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495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1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92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495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1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78713,92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спрямовані на організацію та проведення громадських робі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1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78713,9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робочи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ного робоч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33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42,7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забезпечення  працівників із загальної кількості зайнятих на громадських робота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районної у місті ради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____В.М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лод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фінансового від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Н.І.Слесаренко____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141Ch6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>Наказ Міністерства фінансів України 26 серпня 2014 року     № 836</w:t>
        <w:br/>
        <w:t>(у редакції наказу Міністерства фінансів України</w:t>
        <w:br/>
        <w:t>від 29 грудня 2018 року № 1209)</w:t>
      </w:r>
    </w:p>
    <w:p>
      <w:pPr>
        <w:pStyle w:val="Ch63"/>
        <w:spacing w:before="22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14.06.2019 №131-р «Про внесення змін до розпорядження голови районної у місті ради від 22.01.2019 № 11-р «Про затвердження паспортів бюджетних програм на 2019 рік»</w:t>
      </w:r>
    </w:p>
    <w:p>
      <w:pPr>
        <w:pStyle w:val="TableTABL"/>
        <w:rPr>
          <w:rStyle w:val="55"/>
          <w:spacing w:val="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280" w:hanging="0"/>
        <w:rPr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283" w:after="57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9"/>
        <w:gridCol w:w="1741"/>
        <w:gridCol w:w="239"/>
        <w:gridCol w:w="4981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321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Ch63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105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рганізація та проведення громадських робіт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60189,95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49545,00 гривень та спеціального фонду – 10644,95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1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и соціального захисту окремих категорій мешканців Тернівського району міста Кривого Рогу на 2019 рік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sz w:val="24"/>
          <w:szCs w:val="24"/>
        </w:rPr>
        <w:t>організація та проведення громадських робіт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h63"/>
        <w:spacing w:before="57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  <w:lang w:val="ru-RU"/>
              </w:rPr>
            </w:pPr>
            <w:r>
              <w:rPr>
                <w:lang w:val="ru-RU"/>
              </w:rPr>
              <w:t>Організація та проведення громадських робіт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/>
                <w:color w:val="FF0000"/>
                <w:sz w:val="20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атки спрямовані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ю та проведення громадських робі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9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9,95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9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60189,95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  <w:lang w:val="uk-UA"/>
              </w:rPr>
            </w:pPr>
            <w:r>
              <w:rPr>
                <w:lang w:val="ru-RU"/>
              </w:rPr>
              <w:t>Організація та проведення громадських робі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495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9,95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495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60189,95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спрямовані на організацію та проведення громадських робі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10644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60189,9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робочи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ного робоч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8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37,9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забезпечення  працівників із загальної кількості зайнятих на громадських робота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районної у місті ради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____В.М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лод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141Ch6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>Наказ Міністерства фінансів України 26 серпня 2014 року     № 836</w:t>
        <w:br/>
        <w:t>(у редакції наказу Міністерства фінансів України</w:t>
        <w:br/>
        <w:t>від 29 грудня 2018 року № 1209)</w:t>
      </w:r>
    </w:p>
    <w:p>
      <w:pPr>
        <w:pStyle w:val="Ch63"/>
        <w:spacing w:before="22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14.05.2019 №103-р «Про внесення змін до розпорядження голови районної у місті ради від 22.01.2019 № 11-р «Про затвердження паспортів бюджетних програм на 2019 рік»</w:t>
      </w:r>
    </w:p>
    <w:p>
      <w:pPr>
        <w:pStyle w:val="TableTAB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280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283" w:after="57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498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321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105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рганізація та проведення громадських робіт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60189,95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49545,00 гривень та спеціального фонду – 10644,95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1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и соціального захисту окремих категорій мешканців Тернівського району міста Кривого Рогу на 2019 рік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sz w:val="24"/>
          <w:szCs w:val="24"/>
        </w:rPr>
        <w:t>організація та проведення громадських робіт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h63"/>
        <w:spacing w:before="57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lang w:val="ru-RU"/>
              </w:rPr>
              <w:t>Організація та проведення громадських робіт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атки спрямовані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ю та проведення громадських робі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9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9,95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9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60189,95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lang w:val="ru-RU"/>
              </w:rPr>
              <w:t>Організація та проведення громадських робі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495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9,95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495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60189,95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FF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спрямовані на організацію та проведення громадських робі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0644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60189,9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робочи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ного робоч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8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37,9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забезпечення  працівників із загальної кількості зайнятих на громадських робота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1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увач обов’язків голови районної у місті ради заступник голови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.І.Кушнір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character" w:styleId="Ch6">
    <w:name w:val="Основной текст (без абзаца) (Ch_6 Міністерства) Знак"/>
    <w:basedOn w:val="Style14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TimesNewRoman">
    <w:name w:val="Обычный + Times New Roman Знак"/>
    <w:basedOn w:val="Ch6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imesNewRoman1">
    <w:name w:val="Обычный + Times New Roman"/>
    <w:basedOn w:val="Ch63"/>
    <w:qFormat/>
    <w:pPr>
      <w:spacing w:lineRule="auto" w:line="254"/>
      <w:textAlignment w:val="auto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10-04T10:38:00Z</cp:lastPrinted>
  <dcterms:modified xsi:type="dcterms:W3CDTF">2019-10-04T10:24:00Z</dcterms:modified>
  <cp:revision>123</cp:revision>
  <dc:subject/>
  <dc:title/>
</cp:coreProperties>
</file>